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cache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if auto-deletion is enabled th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on is enabled the cache's item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.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; atFirst() atLast(),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; isEmpty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and count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's arbitrary 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i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