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297280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78736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