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64453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37909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2075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27412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7814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39077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876798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89378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714314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82788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05329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5799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41708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92345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5239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682680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800605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7207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7176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36911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359197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17907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679286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21314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802531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79333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366631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013803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2194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4299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2179588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88113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5481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14602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71103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3994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09060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0246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364235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