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58769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43194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9803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31077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03762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25417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40322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64963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30819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21707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68033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44795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92193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99619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45857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24249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33510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6128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41642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55836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22857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44815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39493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5942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30674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50507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7354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226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11038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80412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95651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33068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06356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75700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86051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99494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32156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52341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47463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