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{book}</w:t>
        <w:tab/>
        <w:tab/>
        <w:t>% ProWindows 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q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leardoublepage}{\clear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me HTM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filedepth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ReleaseNotes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itles an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\product{} \product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bf \runningtitle]{\bf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\bf Release Notes]{\bf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}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pl}{XPCE/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version}{5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date}{January 1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quintus}{Quin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ktitle{\product-\productversion{}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\product-\productversion{}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etersstraat 1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8 WB~~Amsterdam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xpceonly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ludecomment{pw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  <w:tab/>
        <w:tab/>
        <w:t>HTML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n overview of new functionality in XPCE-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are passing native Prolog data through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defined methods, single-file executables using embedded (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the introduction of graphic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migrate} provides a checklist for incom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put{pw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  <w:tab/>
        <w:tab/>
        <w:t>Paper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uge \booktitle}\\[1c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 {\it Jan Wielemaker} 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etersstraat 1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8 WB~~Amsterdam 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 \\[1c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\product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n overview of new functionality of XPCE-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are single-file executables using embedded (image)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native Prolog data through arguments of Prolog-defin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roduction of graphic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put{pw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ce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upfancy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pag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lear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