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 \defgroup graphedge_weights graphedge_weigh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graphedge_weigh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