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l Support              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the use of Perl as an extension language by embedd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perl" configure option enables Perl support at buil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hosts (for Win32 instructions see the file README.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ecutable is successfully built, up to da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I in various formats may be obtained from the following mak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built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doc   (unix and 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man 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e-perl-api.html  (unix hos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ent version of Perl is required. The interface was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using 5.004_04. The most recent version of Perl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erl.com/CPAN/src/latest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preter requires subsidiary files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to the Perl library. As such, if a Perl-enabled Vile bin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onto multiple machines, the same version of Per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each target machine,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eans that if a newer version of Perl is installed, V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 rebuilt against the new version, or the ver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given by "perl -V:archlib") of the old ver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embedding a Perl interpreter into Vil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nary. On many platforms, a shared Perl library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at the cost of a load-time performance penalty, ca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the size of the compiled vile, xvile, [nvi, apache, etc, ...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per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output of "perl -V:useshrplib" and the section "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libperl.so Perl library" in the "INSTALL" file from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interface for vile was originally written by Kevin Buet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 and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perl.html(1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perl.doc,v 1.4 2009/12/28 16:52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