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603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551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872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114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