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9453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0564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66122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92966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