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939610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919526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291092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711387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280433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1684672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