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2723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22358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869050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992481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545001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91845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16939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98587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71130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290709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524485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863367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31743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237536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294780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8657155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42242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24512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450568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52264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15038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799405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