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8548987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860404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9314259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7646417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1207494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901043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4182332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