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140486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90490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0274612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023623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3552566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