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935413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9112555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4271082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