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8462336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8323236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2435792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2811631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1701071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7430843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1735117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415187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7280509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1171250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3604734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675228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097487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4005663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8053600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378208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3193745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2621432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3860096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468310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7988994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6822642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0001215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008858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9963879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