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5), 3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Macedonian, Norwegian, Persian, Polish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, Russian, Serbian, Slovak, Slovene, Spanish, Swed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5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