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0253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1787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95702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5423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