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36699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97758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0916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08353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