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22588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095740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16998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878923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