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96780465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92721622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87155422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