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06429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33038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75593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09808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