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88341792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883417928"/>
      <w:bookmarkStart w:id="1" w:name="__Fieldmark__0_288341792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