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4845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45031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68245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82731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