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14145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9898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24131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80671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