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5006082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9613076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