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15286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24654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19103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