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6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31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5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38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9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69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5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11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907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22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1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54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3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