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768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433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110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591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151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117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89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140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769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15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34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57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617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