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3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73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702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11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69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43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832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08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13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57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14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161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0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3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