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293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066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096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73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626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813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827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882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948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076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414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854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953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532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127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