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709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74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18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578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5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7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8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8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37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325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46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73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31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27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28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168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39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