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081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456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94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195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246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34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3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80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84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45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484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87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3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345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39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93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10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