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374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583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479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027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475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651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274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121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738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968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478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322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784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922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868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981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94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