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46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28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7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520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7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32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8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84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148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34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44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27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