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02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6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90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506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63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4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27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70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99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62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96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5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44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02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3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65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463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