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501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573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899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021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751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937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566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010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775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362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655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703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096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457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360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