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39163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64269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67523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32612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42327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25443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23775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95092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01642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07708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91943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20627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21620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