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660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954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641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011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12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737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016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515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066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678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091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915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131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773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547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