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PHA_CONV : (ter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bound variable of a lambda-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"x"} is a variable of type {ty} and {"\y.t"} is an abstrac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 variable {y} also has type {ty}, then {ALPHA_CONV "x" "\y.t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y.t) = (\x'. t[x'/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variable {x':ty} is a primed variant of {x} chos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 to be free in {"\y.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PHA_CONV "x" "tm"} fails if {x} is not a variable, if {tm}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, or if {x} is a variable {v} and {tm} is a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y.t} but the types of {v} and {y}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GEN_ALPH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