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37741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2711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987485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99009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