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69321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58151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