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59961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62512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10702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809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