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This file follows the Doxygen syntax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ocumentation, but it should remain readab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efgroup msg_examples MS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rief Find the MSG example fitting your needs from the extensive set provi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msg_ex_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msg_ex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msg_ex_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@ref msg_ex_tracing_user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msg_ex_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@ref msg_ex_n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rning MSG was deprecated in SimGrid v3.18. These examp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to S4U in the next releases. You real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 using S4U in your nex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sg_ex_basics Basic examples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Master Worker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examples/msg/app-masterworker/app-masterworker.c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good old example, where one Master process ha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 to dispatch to a set of several Work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sg_ex_process Acting o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&lt;b&gt;Creating processes&lt;/b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process-create/process-create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rocesses are started from the deployment XML fil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used with the @ref MSG_process_creat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sg_ex_tracing Tracing and visualiz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can be activated by various configuration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llustrated in these example. See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tracing_tracing_options "full list of options related to trac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resting to run the process-create exampl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see the task exec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Setting Categorie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trace-categories/trace-categories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declares several tracing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are used to classify its tasks. When the program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cing mechanism registers the resource utilization of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nks according to these categories. Recommand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erbatim --cfg=tracing:yes --cfg=tracing/categorized:yes --cfg=tracing/uncategorized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Master Workers tracing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trace-masterworker/trace-masterworker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ugmented version of our basic master/work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everal tracing features. It traces resource usage,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in several categories; Trace marks and user variab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Recommand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erbatim --cfg=tracing/categorized:yes --cfg=tracing/uncategorized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Process migration tracing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trace-process-migration/trace-process-migration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is enhanced so that the process migr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as arrows in a Gantt-chart visualization. Recomm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to that ext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erbatim -cfg=tracing:yes --cfg=tracing/msg/process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: These tracing examples should be integrated in the examp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uplicate the C files. A full command line to see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ol (vite/FrameSoc) should be given along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sg_ex_tracing_user_variables Tracing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ttach your own variables to a any resourc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file. The following examples illustrat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o be run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 --cfg=tracing:yes --cfg=tracing/platform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Attaching variables to Host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ref examples/msg/trace-host-user-variables/trace-host-user-variables.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Attaching variables to Link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trace-link-user-variables/trace-link-user-variables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cky part is that you have to know the name of the l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enhance with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Attaching variables to network Rout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trace-route-user-variables/trace-route-user-variables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often easier to update a given variable for all link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network path (identified by its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) instead of knowing the name of each specific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sg_ex_models Models-rela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sg_ex_ns3 NS3 as a SimGrid Network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how to use the binding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, as explained in @ref pls_ns3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is probably not the C files since they are un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mulations, but the associated files, such as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ee how to declare a platform to be used with the ns-3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Grid and the tesh file to see how to actually start a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examples/msg/network-ns3/network-ns3.c. Simple ping-po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-3 instead of the SimGrid network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merge the 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show the XML files instead if it's what is interesting. On a "XML example files" page that does not exis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As a human, you can stop reading at this point. The rest is garb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very example must be listed in the following, but it'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move this content upper as each @example directive seems to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verything until the next */ marker (and the content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top of the example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app-masterworker/app-masterwork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process-create/process-creat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trace-categories/trace-categori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trace-masterworker/trace-masterwork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trace-process-migration/trace-process-migrat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trace-host-user-variables/trace-host-user-variabl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trace-link-user-variables/trace-link-user-variabl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trace-route-user-variables/trace-route-user-variable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network-ns3/network-ns3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