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24861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00686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76250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4076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