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22554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66117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52678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10029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