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99646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74553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82578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