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7690757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0148164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1479629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169932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