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71847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21427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2449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19644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92718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11525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89212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35761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02594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77148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62064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19110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01610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17606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24473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