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147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915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695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226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937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934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202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175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450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590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44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171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460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