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830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980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458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80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967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434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949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725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180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29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098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8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423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431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941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912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520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