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846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677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75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735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538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42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696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634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905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71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180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108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156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695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662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961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330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