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1058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1954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92613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0899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5796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8501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2641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3640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6333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8937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8890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8516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5330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