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095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56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818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512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56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311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302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030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311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679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57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945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412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36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902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