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299490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801701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