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6087607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9081544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5693897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0938360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