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40020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69180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13418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51592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