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2056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77876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3587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4098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