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9175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17053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22437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55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