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52191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70450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