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0795022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1950300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116305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7088833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