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769135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70406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525129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173547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