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7454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84634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50703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14609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