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37028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20482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95523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58839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23310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88076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00809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55349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