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files.doc: description of the files produced by 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pyright (C) 1997</w:t>
        <w:tab/>
        <w:t>Tim Janik</w:t>
        <w:tab/>
        <w:t>&lt;timj@psynet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 created 1997/08/18 05:49:10 by gubi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ID("$Id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KEY(Template, "$Template: files.tpl 1997 gubi 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ild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imple macros (defines) for various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ypes. here are also the structure decla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idget specific data plus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is contains the prototypes for gbuil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uild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unctions used for building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idget specific operations as well as some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rototypes for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actual data of the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s that are meant to b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ain function main() that build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then runs the main gt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re are only two small macro definition to hold RC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ic chars i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kefile to build the main executable by compiling ma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ild.c, widgets.c and ufu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you are currently rea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