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608508702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9372692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50113496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00755447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094666043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54424928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